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cs="ＭＳ ゴシック;MS Gothic"/>
          <w:b/>
          <w:b/>
          <w:bCs/>
          <w:lang w:eastAsia="zh-CN"/>
        </w:rPr>
      </w:pPr>
      <w:r>
        <w:rPr>
          <w:rFonts w:ascii="ＭＳ ゴシック;MS Gothic" w:hAnsi="ＭＳ ゴシック;MS Gothic" w:cs="ＭＳ ゴシック;MS Gothic" w:eastAsia="ＭＳ ゴシック;MS Gothic"/>
          <w:b/>
          <w:bCs/>
          <w:lang w:eastAsia="zh-CN"/>
        </w:rPr>
        <w:t>２００６年度　社団法人　札幌青年会議所</w:t>
      </w:r>
    </w:p>
    <w:p>
      <w:pPr>
        <w:pStyle w:val="Normal"/>
        <w:rPr>
          <w:rFonts w:ascii="ＭＳ ゴシック;MS Gothic" w:hAnsi="ＭＳ ゴシック;MS Gothic" w:eastAsia="ＭＳ ゴシック;MS Gothic" w:cs="ＭＳ ゴシック;MS Gothic"/>
          <w:b/>
          <w:b/>
          <w:bCs/>
          <w:lang w:eastAsia="zh-CN"/>
        </w:rPr>
      </w:pPr>
      <w:r>
        <w:rPr>
          <w:rFonts w:eastAsia="ＭＳ ゴシック;MS Gothic" w:cs="ＭＳ ゴシック;MS Gothic" w:ascii="ＭＳ ゴシック;MS Gothic" w:hAnsi="ＭＳ ゴシック;MS Gothic"/>
          <w:b/>
          <w:bCs/>
          <w:lang w:eastAsia="zh-CN"/>
        </w:rPr>
      </w:r>
    </w:p>
    <w:p>
      <w:pPr>
        <w:pStyle w:val="Normal"/>
        <w:jc w:val="center"/>
        <w:rPr/>
      </w:pPr>
      <w:r>
        <w:rPr>
          <w:rFonts w:ascii="ＭＳ ゴシック;MS Gothic" w:hAnsi="ＭＳ ゴシック;MS Gothic" w:cs="ＭＳ ゴシック;MS Gothic" w:eastAsia="ＭＳ ゴシック;MS Gothic"/>
          <w:b/>
          <w:bCs/>
          <w:sz w:val="24"/>
          <w:lang w:eastAsia="zh-CN"/>
        </w:rPr>
        <w:t>第</w:t>
      </w:r>
      <w:r>
        <w:rPr>
          <w:rFonts w:eastAsia="ＭＳ ゴシック;MS Gothic" w:cs="ＭＳ ゴシック;MS Gothic" w:ascii="ＭＳ ゴシック;MS Gothic" w:hAnsi="ＭＳ ゴシック;MS Gothic"/>
          <w:b/>
          <w:bCs/>
          <w:sz w:val="24"/>
        </w:rPr>
        <w:t>10</w:t>
      </w:r>
      <w:r>
        <w:rPr>
          <w:rFonts w:ascii="ＭＳ ゴシック;MS Gothic" w:hAnsi="ＭＳ ゴシック;MS Gothic" w:cs="ＭＳ ゴシック;MS Gothic" w:eastAsia="ＭＳ ゴシック;MS Gothic"/>
          <w:b/>
          <w:bCs/>
          <w:sz w:val="24"/>
          <w:lang w:eastAsia="zh-CN"/>
        </w:rPr>
        <w:t>回</w:t>
      </w: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4"/>
          <w:lang w:eastAsia="zh-CN"/>
        </w:rPr>
        <w:t>理事会</w:t>
      </w:r>
    </w:p>
    <w:p>
      <w:pPr>
        <w:pStyle w:val="Normal"/>
        <w:jc w:val="center"/>
        <w:rPr>
          <w:rFonts w:ascii="ＭＳ ゴシック;MS Gothic" w:hAnsi="ＭＳ ゴシック;MS Gothic" w:eastAsia="ＭＳ ゴシック;MS Gothic" w:cs="ＭＳ ゴシック;MS Gothic"/>
          <w:b/>
          <w:b/>
          <w:bCs/>
          <w:sz w:val="24"/>
          <w:lang w:eastAsia="zh-CN"/>
        </w:rPr>
      </w:pPr>
      <w:r>
        <w:rPr>
          <w:rFonts w:eastAsia="ＭＳ ゴシック;MS Gothic" w:cs="ＭＳ ゴシック;MS Gothic" w:ascii="ＭＳ ゴシック;MS Gothic" w:hAnsi="ＭＳ ゴシック;MS Gothic"/>
          <w:b/>
          <w:bCs/>
          <w:sz w:val="24"/>
          <w:lang w:eastAsia="zh-CN"/>
        </w:rPr>
      </w:r>
    </w:p>
    <w:p>
      <w:pPr>
        <w:pStyle w:val="Normal"/>
        <w:ind w:firstLine="5670"/>
        <w:rPr/>
      </w:pPr>
      <w:r>
        <w:rPr>
          <w:rFonts w:ascii="ＭＳ ゴシック;MS Gothic" w:hAnsi="ＭＳ ゴシック;MS Gothic" w:cs="ＭＳ ゴシック;MS Gothic" w:eastAsia="ＭＳ ゴシック;MS Gothic"/>
          <w:lang w:eastAsia="zh-TW"/>
        </w:rPr>
        <w:t>日時：２００６年</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月２</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水</w:t>
      </w:r>
      <w:r>
        <w:rPr>
          <w:rFonts w:ascii="ＭＳ ゴシック;MS Gothic" w:hAnsi="ＭＳ ゴシック;MS Gothic" w:cs="ＭＳ ゴシック;MS Gothic" w:eastAsia="ＭＳ ゴシック;MS Gothic"/>
          <w:lang w:eastAsia="zh-TW"/>
        </w:rPr>
        <w:t>）</w:t>
      </w:r>
    </w:p>
    <w:p>
      <w:pPr>
        <w:pStyle w:val="Normal"/>
        <w:ind w:firstLine="63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８：３０～２１：３０</w:t>
      </w:r>
    </w:p>
    <w:p>
      <w:pPr>
        <w:pStyle w:val="Normal"/>
        <w:ind w:firstLine="56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プリンスホテル国際館パミ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１．開会　　　　　　　　　　　　　　　　　　　　　　　　　　　　　　　　　　　</w:t>
      </w:r>
      <w:r>
        <w:rPr>
          <w:rFonts w:ascii="ＭＳ ゴシック;MS Gothic" w:hAnsi="ＭＳ ゴシック;MS Gothic" w:cs="ＭＳ ゴシック;MS Gothic" w:eastAsia="ＭＳ ゴシック;MS Gothic"/>
          <w:b/>
          <w:bCs/>
        </w:rPr>
        <w:t>　　　　　　</w:t>
      </w:r>
    </w:p>
    <w:p>
      <w:pPr>
        <w:pStyle w:val="Normal"/>
        <w:ind w:left="179" w:hanging="179"/>
        <w:rPr/>
      </w:pPr>
      <w:r>
        <w:rPr>
          <w:rFonts w:ascii="ＭＳ ゴシック;MS Gothic" w:hAnsi="ＭＳ ゴシック;MS Gothic" w:cs="ＭＳ ゴシック;MS Gothic" w:eastAsia="ＭＳ ゴシック;MS Gothic"/>
          <w:b/>
          <w:bCs/>
        </w:rPr>
        <w:t>２．ＪＣＩクリード唱和　　　　　　　　　　　　　　　　　　　　　　　　　　　　　　</w:t>
      </w:r>
      <w:r>
        <w:rPr>
          <w:rFonts w:ascii="ＭＳ ゴシック;MS Gothic" w:hAnsi="ＭＳ ゴシック;MS Gothic" w:cs="ＭＳ ゴシック;MS Gothic" w:eastAsia="ＭＳ ゴシック;MS Gothic"/>
          <w:b/>
          <w:kern w:val="0"/>
          <w:szCs w:val="21"/>
        </w:rPr>
        <w:t>松﨑</w:t>
      </w:r>
      <w:r>
        <w:rPr>
          <w:rFonts w:ascii="ＭＳ ゴシック;MS Gothic" w:hAnsi="ＭＳ ゴシック;MS Gothic" w:cs="ＭＳ ゴシック;MS Gothic" w:eastAsia="ＭＳ ゴシック;MS Gothic"/>
          <w:b/>
          <w:bCs/>
        </w:rPr>
        <w:t>理事</w:t>
      </w:r>
    </w:p>
    <w:p>
      <w:pPr>
        <w:pStyle w:val="Normal"/>
        <w:ind w:left="179" w:hanging="179"/>
        <w:rPr/>
      </w:pPr>
      <w:r>
        <w:rPr>
          <w:rFonts w:ascii="ＭＳ ゴシック;MS Gothic" w:hAnsi="ＭＳ ゴシック;MS Gothic" w:cs="ＭＳ ゴシック;MS Gothic" w:eastAsia="ＭＳ ゴシック;MS Gothic"/>
          <w:b/>
          <w:bCs/>
        </w:rPr>
        <w:t>３．ＪＣ宣言朗読ならびに綱領唱和　　　　　　　　　　　　　　　　　　　　　　　　　</w:t>
      </w:r>
      <w:r>
        <w:rPr>
          <w:rFonts w:ascii="ＭＳ ゴシック;MS Gothic" w:hAnsi="ＭＳ ゴシック;MS Gothic" w:cs="ＭＳ ゴシック;MS Gothic" w:eastAsia="ＭＳ ゴシック;MS Gothic"/>
          <w:b/>
        </w:rPr>
        <w:t>田村</w:t>
      </w:r>
      <w:r>
        <w:rPr>
          <w:rFonts w:ascii="ＭＳ ゴシック;MS Gothic" w:hAnsi="ＭＳ ゴシック;MS Gothic" w:cs="ＭＳ ゴシック;MS Gothic" w:eastAsia="ＭＳ ゴシック;MS Gothic"/>
          <w:b/>
          <w:bCs/>
        </w:rPr>
        <w:t>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left="178" w:hanging="178"/>
        <w:rPr/>
      </w:pP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lang w:eastAsia="zh-TW"/>
        </w:rPr>
        <w:t>理事長／</w:t>
      </w:r>
      <w:r>
        <w:rPr>
          <w:rFonts w:ascii="ＭＳ ゴシック;MS Gothic" w:hAnsi="ＭＳ ゴシック;MS Gothic" w:cs="ＭＳ ゴシック;MS Gothic" w:eastAsia="ＭＳ ゴシック;MS Gothic"/>
        </w:rPr>
        <w:t>我孫子　周</w:t>
      </w:r>
    </w:p>
    <w:p>
      <w:pPr>
        <w:pStyle w:val="Normal"/>
        <w:ind w:left="17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直前理事長／藤井公人</w:t>
      </w:r>
    </w:p>
    <w:p>
      <w:pPr>
        <w:pStyle w:val="Normal"/>
        <w:ind w:left="178" w:hanging="0"/>
        <w:rPr/>
      </w:pP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岡本常彦</w:t>
      </w:r>
    </w:p>
    <w:p>
      <w:pPr>
        <w:pStyle w:val="Normal"/>
        <w:ind w:left="178"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監事／鷲田潤弥</w:t>
      </w:r>
    </w:p>
    <w:p>
      <w:pPr>
        <w:pStyle w:val="Normal"/>
        <w:ind w:left="178"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w:t>
      </w:r>
      <w:r>
        <w:rPr>
          <w:rFonts w:ascii="ＭＳ ゴシック;MS Gothic" w:hAnsi="ＭＳ ゴシック;MS Gothic" w:cs="ＭＳ ゴシック;MS Gothic" w:eastAsia="ＭＳ ゴシック;MS Gothic"/>
        </w:rPr>
        <w:t>公務の為欠席</w:t>
      </w:r>
    </w:p>
    <w:p>
      <w:pPr>
        <w:pStyle w:val="Normal"/>
        <w:ind w:firstLine="210"/>
        <w:rPr/>
      </w:pPr>
      <w:r>
        <w:rPr>
          <w:rFonts w:ascii="ＭＳ ゴシック;MS Gothic" w:hAnsi="ＭＳ ゴシック;MS Gothic" w:cs="ＭＳ ゴシック;MS Gothic" w:eastAsia="ＭＳ ゴシック;MS Gothic"/>
        </w:rPr>
        <w:t>常任理事／佐々木和宏・</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宏行・玉腰勇吉・高荷三千雄</w:t>
      </w:r>
    </w:p>
    <w:p>
      <w:pPr>
        <w:pStyle w:val="Normal"/>
        <w:ind w:firstLine="210"/>
        <w:rPr/>
      </w:pPr>
      <w:r>
        <w:rPr>
          <w:rFonts w:ascii="ＭＳ ゴシック;MS Gothic" w:hAnsi="ＭＳ ゴシック;MS Gothic" w:cs="ＭＳ ゴシック;MS Gothic" w:eastAsia="ＭＳ ゴシック;MS Gothic"/>
        </w:rPr>
        <w:t>理事／柏倉一大・</w:t>
      </w:r>
      <w:r>
        <w:rPr>
          <w:rFonts w:ascii="ＭＳ ゴシック;MS Gothic" w:hAnsi="ＭＳ ゴシック;MS Gothic" w:cs="ＭＳ ゴシック;MS Gothic" w:eastAsia="ＭＳ ゴシック;MS Gothic"/>
          <w:kern w:val="0"/>
          <w:szCs w:val="21"/>
        </w:rPr>
        <w:t>川田眞範・佐藤信也･松井貞憲・松﨑尚美・石川信行・</w:t>
      </w:r>
      <w:r>
        <w:rPr>
          <w:rFonts w:ascii="ＭＳ ゴシック;MS Gothic" w:hAnsi="ＭＳ ゴシック;MS Gothic" w:cs="ＭＳ ゴシック;MS Gothic" w:eastAsia="ＭＳ ゴシック;MS Gothic"/>
        </w:rPr>
        <w:t>田村欣也・能戸俊次</w:t>
      </w:r>
    </w:p>
    <w:p>
      <w:pPr>
        <w:pStyle w:val="Normal"/>
        <w:ind w:left="17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ブザーバー／栗山幸太郎・釼谷和真・山田健一郎・横田圭介・竹達孝幸・大本衛・佐藤幸宏</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池崎潤・齊田博文</w:t>
      </w:r>
    </w:p>
    <w:p>
      <w:pPr>
        <w:pStyle w:val="Normal"/>
        <w:ind w:left="17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監査人／石川信行</w:t>
      </w:r>
    </w:p>
    <w:p>
      <w:pPr>
        <w:pStyle w:val="Normal"/>
        <w:ind w:firstLine="210"/>
        <w:rPr/>
      </w:pPr>
      <w:r>
        <w:rPr>
          <w:rFonts w:ascii="ＭＳ ゴシック;MS Gothic" w:hAnsi="ＭＳ ゴシック;MS Gothic" w:cs="ＭＳ ゴシック;MS Gothic" w:eastAsia="ＭＳ ゴシック;MS Gothic"/>
        </w:rPr>
        <w:t>欠席者／</w:t>
      </w:r>
      <w:r>
        <w:rPr>
          <w:rFonts w:ascii="ＭＳ ゴシック;MS Gothic" w:hAnsi="ＭＳ ゴシック;MS Gothic" w:cs="ＭＳ ゴシック;MS Gothic" w:eastAsia="ＭＳ ゴシック;MS Gothic"/>
          <w:lang w:eastAsia="zh-TW"/>
        </w:rPr>
        <w:t>金井英樹</w:t>
      </w:r>
      <w:r>
        <w:rPr>
          <w:rFonts w:ascii="ＭＳ ゴシック;MS Gothic" w:hAnsi="ＭＳ ゴシック;MS Gothic" w:cs="ＭＳ ゴシック;MS Gothic" w:eastAsia="ＭＳ ゴシック;MS Gothic"/>
        </w:rPr>
        <w:t>・松本和明</w:t>
      </w:r>
      <w:r>
        <w:rPr>
          <w:rFonts w:ascii="ＭＳ ゴシック;MS Gothic" w:hAnsi="ＭＳ ゴシック;MS Gothic" w:cs="ＭＳ ゴシック;MS Gothic" w:eastAsia="ＭＳ ゴシック;MS Gothic"/>
          <w:kern w:val="0"/>
          <w:szCs w:val="21"/>
        </w:rPr>
        <w:t>・松井勝史</w:t>
      </w:r>
    </w:p>
    <w:p>
      <w:pPr>
        <w:pStyle w:val="Normal"/>
        <w:rPr>
          <w:rFonts w:ascii="ＭＳ ゴシック;MS Gothic" w:hAnsi="ＭＳ ゴシック;MS Gothic" w:eastAsia="ＭＳ ゴシック;MS Gothic" w:cs="ＭＳ ゴシック;MS Gothic"/>
          <w:color w:val="FF0000"/>
          <w:kern w:val="0"/>
          <w:szCs w:val="21"/>
        </w:rPr>
      </w:pPr>
      <w:r>
        <w:rPr>
          <w:rFonts w:eastAsia="ＭＳ ゴシック;MS Gothic" w:cs="ＭＳ ゴシック;MS Gothic" w:ascii="ＭＳ ゴシック;MS Gothic" w:hAnsi="ＭＳ ゴシック;MS Gothic"/>
          <w:color w:val="FF0000"/>
          <w:kern w:val="0"/>
          <w:szCs w:val="21"/>
        </w:rPr>
      </w:r>
    </w:p>
    <w:p>
      <w:pPr>
        <w:pStyle w:val="Normal"/>
        <w:ind w:left="179" w:hanging="179"/>
        <w:rPr/>
      </w:pPr>
      <w:r>
        <w:rPr>
          <w:rFonts w:ascii="ＭＳ ゴシック;MS Gothic" w:hAnsi="ＭＳ ゴシック;MS Gothic" w:cs="ＭＳ ゴシック;MS Gothic" w:eastAsia="ＭＳ ゴシック;MS Gothic"/>
          <w:b/>
          <w:bCs/>
        </w:rPr>
        <w:t>５．議事ならびに資料の確認　　　　　　　　　　　　　　　　　　　　　　　　　佐々木常務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ind w:firstLine="42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議事録署名人／西口桂代</w:t>
      </w:r>
      <w:r>
        <w:rPr>
          <w:rFonts w:ascii="ＭＳ ゴシック;MS Gothic" w:hAnsi="ＭＳ ゴシック;MS Gothic" w:cs="ＭＳ ゴシック;MS Gothic" w:eastAsia="ＭＳ ゴシック;MS Gothic"/>
          <w:kern w:val="0"/>
          <w:szCs w:val="21"/>
        </w:rPr>
        <w:t>・佐藤信也</w:t>
      </w:r>
    </w:p>
    <w:p>
      <w:pPr>
        <w:pStyle w:val="Normal"/>
        <w:ind w:firstLine="42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我孫子理事長</w:t>
      </w:r>
    </w:p>
    <w:p>
      <w:pPr>
        <w:pStyle w:val="Normal"/>
        <w:ind w:firstLine="210"/>
        <w:rPr/>
      </w:pPr>
      <w:r>
        <w:rPr>
          <w:rFonts w:ascii="ＭＳ ゴシック;MS Gothic" w:hAnsi="ＭＳ ゴシック;MS Gothic" w:cs="ＭＳ ゴシック;MS Gothic" w:eastAsia="ＭＳ ゴシック;MS Gothic"/>
        </w:rPr>
        <w:t>皆様こんばんは。本日は第１０回理事会にお集まりいただき誠にありがとうございます。昨日次年度の理事会に初めて直前理事長という立場で出席させていただきました。今日はセクレタリーの方が付いていただいて、直ぐパミールに到着したのですが昨日はグリンツーになっていることも知らず、自分の車で運転してパミールに来た次第でございます。今になってセクのありがたみがようやく分かってきた今日この頃でございます。そんな理事会の中、今年委員長の立場、もしくは常任理事の立場、そして理事の立場でご活躍をしていただいた皆様が、次年度の理事会の中にも多くの方が出席していただいておりました。人というのは本当に年を追う毎に成長するものだと、改めて感じさせて頂けるそんな理事会でござい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年前三役、常任、といった諸会議の中で鋭く突っ込まれてタジタジしてなにも出来ずにいた人が、しっかりとした質問をできる理事になっていましたし、委員長の立場で今年頑張っていただいた方が理事会のなかで上程する立場になってしっかりと、委員会の伝えたいことを諸会議の中で上程をしている姿を見ると本当に嬉しく思う次第でございます。年が変わり新たな役職の中で活躍をしていただくことになる訳ですけれども、是非とも新たな一歩を踏み出し、新しいことにどんどん挑戦して素晴しい札幌青年会議所を築く、そんな役員になっていただけたらと思っております。本日は審議案件が多数ございますけれども、皆様からの意見を頂きたい上程がございます。グランドデザインにつきましては、ようやく審議にまで扱ぎ付けた次第でございます。是非ともこの最後の審議の場面で、理事の皆様から最後のご意見をいただき、より完成された姿にして行きたいと思いますので本日も一日、忌憚の無いご意見を賜りたいと思いますのでどうぞ宜しくお願い致しま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藤井直前理事長　　　　　　　　　　　　</w:t>
      </w:r>
    </w:p>
    <w:p>
      <w:pPr>
        <w:pStyle w:val="Normal"/>
        <w:rPr/>
      </w:pPr>
      <w:r>
        <w:rPr>
          <w:rFonts w:ascii="ＭＳ ゴシック;MS Gothic" w:hAnsi="ＭＳ ゴシック;MS Gothic" w:cs="ＭＳ ゴシック;MS Gothic" w:eastAsia="ＭＳ ゴシック;MS Gothic"/>
        </w:rPr>
        <w:t>　皆様こんばんは。我孫子理事長からもありました様に昨日、第１回目の次年度予定者の理事会がありました。１０月になると必ず第１回目の次年度の理事会が始まり今年度との違いを毎年感じます。昨日の理事会は最初からピリッと締まっていましたが予定者の頃から数えると１３回目位になると綱領まで唱和してしまう常任まで現れてしまうようになり非常に緩みがちな時期になってきたと感じ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早いもので１０月になり残すところ後２月になってしまいました。各委員長の皆様は、当初掲げた目的をしっかり達成できたでしょうか。是非そんな所を再点検していただいてまだ２ヶ月ありますので最後の最後まで、２００６年度我孫子丸がしっかり港に到着するまで遣り残した事が無い様、是非頑張っていただきたいと思います。そして来年にどういったことを引き継いで行かなくてはいけないかということを整理していただいて、来年委員長になる皆様がお尋ねすると思いますがそんな時は、１年間の経験を通したアドバイス、引継ぎをしっかりしていただけたらと思います。青年会議所は不連続の連続とよく言われますが、何とか単年度では達成できない事業が当然あるわけでございます。それを私の時から我孫子理事長のときそして来年へと上手く引き継げるようになってきたと私自身感じております。当然１年で何事も出来るわけではございませんので青年会議所の運動も一年々しっかり決めたことをやり抜くということは大切なのですが、長期的なスパンを持って是非、来年以降もそういった視点を持って頑張ってやって欲しいと思いま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場の選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定款に基づき我孫子理事長</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覧頂ご意見なければ承認と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rPr/>
      </w:pPr>
      <w:r>
        <w:rPr>
          <w:rFonts w:ascii="ＭＳ ゴシック;MS Gothic" w:hAnsi="ＭＳ ゴシック;MS Gothic" w:cs="ＭＳ ゴシック;MS Gothic" w:eastAsia="ＭＳ ゴシック;MS Gothic"/>
        </w:rPr>
        <w:t>議題の順番の変更をさせていただ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事項（６）　２００６年度（社） 札幌青年会議所　５５周年記念事業開催（案）の件を１１番目にそれ以降の案件をそれぞれ１つずつ繰り上げさせて頂きたいと思います。理由に付きましてはその案件が来たときに再度ご説明申し上げます。</w:t>
      </w:r>
    </w:p>
    <w:p>
      <w:pPr>
        <w:pStyle w:val="Normal"/>
        <w:rPr>
          <w:b/>
          <w:b/>
        </w:rPr>
      </w:pPr>
      <w:r>
        <w:rPr>
          <w:rFonts w:ascii="ＭＳ ゴシック;MS Gothic" w:hAnsi="ＭＳ ゴシック;MS Gothic" w:cs="ＭＳ ゴシック;MS Gothic" w:eastAsia="ＭＳ ゴシック;MS Gothic"/>
          <w:b/>
        </w:rPr>
        <w:t>（１）２００６年度（社）札幌青年会議所　第５５回北海道地区大会「函館大会」ＬＯＭナイト開催報告（案）の件</w:t>
      </w:r>
      <w:r>
        <w:rPr>
          <w:rFonts w:eastAsia="Century"/>
          <w:b/>
        </w:rPr>
        <w:t xml:space="preserve">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rPr>
        <w:t>　まず上程の前に担当委員長の大本委員長より皆様にお礼のご挨拶を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大本委員長</w:t>
      </w:r>
    </w:p>
    <w:p>
      <w:pPr>
        <w:pStyle w:val="Normal"/>
        <w:rPr/>
      </w:pPr>
      <w:r>
        <w:rPr>
          <w:rFonts w:ascii="ＭＳ ゴシック;MS Gothic" w:hAnsi="ＭＳ ゴシック;MS Gothic" w:cs="ＭＳ ゴシック;MS Gothic" w:eastAsia="ＭＳ ゴシック;MS Gothic"/>
        </w:rPr>
        <w:t>　皆様こんばんは。理事会の大切な時間を若干頂戴いたしまして私のほうからＬＯＭナイト開催に当たりまして感謝の言葉を述べさせていただきます。過日行われました北海道地区大会函館大会ＬＯＭナイト開催に付きまして、予定人数を上回る沢山の皆様にご出席をいただき大変感謝しておりますありがとうございました。また設営にあたりましては多くの皆様にご協力いただきまして無事終えることが出来ました。若干今までの設えと違う設えをさせていただきましたので、色々ご意見を頂戴いたしましたが概ね好評に終ったと委員会内では今、ホットしているところであります。まだ渉外委員会はこの後も事業がありますけれどもこれからも皆様のご協力、お声掛けいただきたいと思います。まずは地区大会、多くの皆様にご出席いただきましたことを感謝申し上げます。どうも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正に処理されております。余剰金に付きましては、雑収入に繰入れさせていただ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出向していてあそこに集ってくれたメンバーひとり、ひとり舞台に上がっていただいて話をしていただくという事がありましあけれども私はさて置き、毎週のように函館に通って頑張っていたメンバーを舞台に上げられなかったことは大変残念に思いました。最後に卒業予定者にコメントを貰うという事になっていたようですが、それをするならば委員会プレゼンテーションはこの事業目的を見ると少々ずれている様な気がしたので次回から考えた方が宜しいか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rPr>
        <w:t>　大変貴重なご意見をいただきました。こちらの方は深く私どもの胸に刻み込んで次年度以降、活かして行きたいと考えております。大変貴重なご意見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rPr>
        <w:t>　次年度への引継ぎ事項、並びに１件対応に触れさせていただいております。直接的な表現ではないですけれども、諸会議に同じような意見をいただいておりました。委員会の方でその点は十分理解した上で引継ぎを次年度に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松﨑理事がおっしゃったように何処かの会社の宴会ではないのですから司会自身、節度を持った中できちんとやっていただかなければ、はたしてこの開催目的の実現と成果の中のものが本当に達成されていたのかという部分で、若干の疑問をおぼえます。散々しゃべった私が言うのもなんですが念のために言ってお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rPr>
        <w:t>　今の件ですが、出向メンバーが来ているにも関らず呼ばなかったと言うミスがあったということは直さなければならない部分で、出向者、ＯＢ予定者に敬意を払うということは大事なこと思います。ここ最近出向者、ＯＢ予定者を舞台に上げてなんとなく終るＬＯＭナイト。という風になっています。数年前はそうではなく舞台に上がる事だけではなく、せっかく地方にまで皆様に来てもらって楽しんでいただくことが盛り込まれていたと思います。そのことが数年無く、渉外委員会が何かをやろうとした。そこにミスがあってそういうことが発生したということであって、委員会の方ではそのようなことをやったら良いのではないか、やっている中できっと楽しんでくれるのではないかという想いがあったと思います。ただ時間の制約はでてきます。この２～３年はＯＢ予定者と、地区に出向されている方が舞台に上がって話をしてお酒を飲んで終った。でもその前はどうであったかと言うと、渉外委員会が一生懸命考えた催し物をやりながらいらっしゃっているメンバーにより楽しくＬＯＭの一体感を持つ為にやってもらっていると言うのがひとつあったと思います。今の意見でそのまま書いてしまうと次の渉外は挨拶ばかりのＬＯＭナイトが出てくるのではないかと思います。やはり来ているメンバーが上がれなかったというのは大きな問題ですが沢山メンバーがいれば１分に仕切るしかないということはあると思います。ただなるべく公平に進めていただくのと、私が思うことですが昔のＬＯＭナイトはとても参加したかったものでしたが、今は皆さんの話しを聞くと、委員会で卒業予定者を祝ってあげるとか次に予約が入っているとかそういう言葉を聴くと私は残念に思います。今年は函館の地に札幌のメンバーが沢山行って、集結する場所といえばＬＯＭナイトしかないのですから是非ともそういう場所で、頭を捻って皆が笑いながら横にいる卒業予定者を楽しませながらやるというのが私は良いと思いますので、ここで縛りをつけるようなことを一概に載せるのはどうかと私は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大変貴重なご意見、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rPr>
        <w:t>　私が思うことだけをお持ち帰りになって、検討して上げていたければと思います。例えばＯＢ予定者に事前報告が無いという問題がどうかではなく、スタートとアウトに関してはいろいろな兼ね合いがあるので決めなければならないことで、それでしょうがなく制約が出てくる。だからといってその制約を言わない為に委員会が考えてことをやらなくてもよいという事だけ、分かるように伝えていただきたいということ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rPr>
        <w:t>　委員会もその辺はしっかりと、とらまえていると思います。目的を達成する為の今後のＬＯＭナイトのあり方を考えて、次年度に引継ぎを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２００６年度（社） 札幌青年会議所　仮入会者研修Ⅱ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rPr>
        <w:t>　上程に入る前に担当でありました、佐藤委員長の方から一言お礼を述べ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委員長</w:t>
      </w:r>
    </w:p>
    <w:p>
      <w:pPr>
        <w:pStyle w:val="Normal"/>
        <w:rPr/>
      </w:pPr>
      <w:r>
        <w:rPr>
          <w:rFonts w:ascii="ＭＳ ゴシック;MS Gothic" w:hAnsi="ＭＳ ゴシック;MS Gothic" w:cs="ＭＳ ゴシック;MS Gothic" w:eastAsia="ＭＳ ゴシック;MS Gothic"/>
        </w:rPr>
        <w:t>　お時間いただきましたこと、感謝申し上げますありがとうございます。まずは９月９日、１０日と２日間に亘りまして仮入会者研修Ⅱにおいては皆様多数のご参加をいただきましたことこの場をおかりして御礼申し上げます誠にありがとうございました。仮入会者研修Ⅱでは、開会前に怪我人は出ましたが実際の研修中に事故も無く、無事終了させていただきました事を御礼申し上げます。当初、川下りから山登りと変更になってきました。最終的に仮入会者にとって絆を深められる非常に良い研修であったと、私ども委員会メンバーは感じております。事業目的であります仮入会者の絆を深め青年会議所の魅力を伝える、ということに対しても事業目的を達成できたと思っております。それも皆様のお陰であると感謝申し上げます。どうも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rPr>
        <w:t>　勘定科目、金額共に適切に処理されております。余剰金につきましては特別事業費に繰り戻させて頂い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桑原副理事長の講和は無い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議事録でしょ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う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講和の内容について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が誤った判断をしておりましたので録音しておりません。申し訳ありませんが添付でき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rPr>
        <w:t>　この日は桑原副理事長、金田副理事長の講和それと次年度理事長の講和がありました。桑原副理事長と金田副理事長におきましては、これまでのＪＣで経験したことを訥々とお話をされておりました。岡本次年度理事長予定者におきましては、来年の抱負を仮入会者メンバーの方に素晴しい短い講演の中で伝えられておりました。私のほうからご報告させていただき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rPr>
        <w:t>　感想を述べさせていただきます。私の記憶が正しければ、三役の皆様が揃って登山をされるというご発言があったかと思って、それを真に受けまして私も登山をせねばと思い行きましたところ、そういう状況を確認は出来ませんでしたが私自身の経験としましては、大変難行ではあったけれど貴重な経験をさせてもらった素晴しい仮入会者研修であったと思います。設営もご苦労があったと思います現調も何度もされたと聞いております。本当にお疲れ様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rPr>
        <w:t>　前段ご意見をいただいた件に付きましては、真摯に受け止め三役で反省をさせていただきたいと思います。大変申し訳ございませんでした。私がどうしても抜けなければならない用事がございまして、三役は点々バラバラで大変申し訳ありません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rPr>
        <w:t>　私は登山も出来ませんでしたし、泊まることも出来なかったのですが土曜日の午後からと日曜日の朝から参加させていただきました。そのなかで感じたのは凄く良く準備を会員拡大委員会の皆様が綿密に行われた研修であると、フル参加ではありませんでしたが凄く感じたことが出来た研修だったと思います。参加された皆さんの満足感、達成感の様なものが伝わってくる大変素晴しい研修であったと思います。佐藤委員長、本当に大変お疲れ様で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非常に感動する内容の感想文が多々ございます。そのなかで理事長の挨拶というのは本当に重要な位置を占めていると改めて感じさせていただいた仮入会者研修でございました。しっかりと挨拶は組み立てて、伝えるべきことをしっかりと伝えることを改めて勉強させていただいた、いい機会でございました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２００６年度（社） 札幌青年会議所　ブルーアース基金審査委員会の設営・運営報告（案）の件</w:t>
      </w:r>
    </w:p>
    <w:p>
      <w:pPr>
        <w:pStyle w:val="Normal"/>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rPr>
        <w:t>　勘定科目、金額共に適切に処理されております。余剰金につきましては特別事業費に繰り戻させていただい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0000"/>
        </w:rPr>
        <w:t>（４）　２００６年度（社） 札幌青年会議所　２００７年度新入会員書類選考会及び面接選考会開催報告</w:t>
      </w:r>
      <w:r>
        <w:rPr>
          <w:rFonts w:ascii="ＭＳ ゴシック;MS Gothic" w:hAnsi="ＭＳ ゴシック;MS Gothic" w:cs="ＭＳ ゴシック;MS Gothic" w:eastAsia="ＭＳ ゴシック;MS Gothic"/>
          <w:b/>
        </w:rPr>
        <w:t>（案）の件</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金田会員選考委員長</w:t>
      </w:r>
    </w:p>
    <w:p>
      <w:pPr>
        <w:pStyle w:val="Normal"/>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勘定科目、金額共に適切に処理されております。余剰金につきましては特別事業費に繰り戻させていただい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b/>
          <w:b/>
        </w:rPr>
      </w:pPr>
      <w:r>
        <w:rPr>
          <w:rFonts w:ascii="ＭＳ ゴシック;MS Gothic" w:hAnsi="ＭＳ ゴシック;MS Gothic" w:cs="ＭＳ ゴシック;MS Gothic" w:eastAsia="ＭＳ ゴシック;MS Gothic"/>
          <w:b/>
          <w:color w:val="000000"/>
        </w:rPr>
        <w:t>（５）　</w:t>
      </w:r>
      <w:r>
        <w:rPr>
          <w:rStyle w:val="Style51"/>
          <w:rFonts w:ascii="ＭＳ ゴシック;MS Gothic" w:hAnsi="ＭＳ ゴシック;MS Gothic" w:cs="ＭＳ ゴシック;MS Gothic" w:eastAsia="ＭＳ ゴシック;MS Gothic"/>
          <w:b/>
          <w:color w:val="000000"/>
        </w:rPr>
        <w:t>２００６年度（社） 札幌青年会議所　「札幌のグランドデザイン」提言書（案）の件</w:t>
      </w:r>
      <w:r>
        <w:rPr>
          <w:rStyle w:val="Style51"/>
          <w:rFonts w:ascii="ＭＳ ゴシック;MS Gothic" w:hAnsi="ＭＳ ゴシック;MS Gothic" w:cs="ＭＳ ゴシック;MS Gothic" w:eastAsia="ＭＳ ゴシック;MS Gothic"/>
          <w:b/>
        </w:rPr>
        <w:t xml:space="preserve">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当に素晴しいものができあがったと思いますので、しっかりと引き継いでやって行くのが次年度以降の責務であると思いますので頑張ってやっていければと思います。本当に一年間お疲れ様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グランドデザインの件に付きましては非常に喧々諤々と一年間議論してきた結果、これから札幌青年会議所として理想とするまちづくり運動を理想のままでは終らせず、必ず現実としていく為に実践して行く機運が今年できたのではないかと感じています。これは藤井直前理事長も一年前から言い始めて、我孫子理事長にバトンタッチされて来年の岡本理事長予定者がその志を受け継いでやっていくということで世界会議以降なんとなく内向きであった、札幌青年会議所もいよいよ外向きに動き出してきたと非常に感じております。栗山委員長もご苦労なさった分、私の立場から言ってしまうのは大変生意気なお話になってしまいますが、体ばかりではなく成長なさったとお見受けいたします。高荷室長もお疲れ様でございます。いいものが出来上がったのではないか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月特別事業の折に金井先輩をお迎えとお送りしたのですが、その時Ｋ副理事長のほうから運転手をすれと神の声があったものですから副理事長から言われればＹＥＳ</w:t>
      </w:r>
      <w:r>
        <w:rPr>
          <w:rFonts w:eastAsia="ＭＳ ゴシック;MS Gothic" w:cs="ＭＳ ゴシック;MS Gothic" w:ascii="ＭＳ ゴシック;MS Gothic" w:hAnsi="ＭＳ ゴシック;MS Gothic"/>
        </w:rPr>
        <w:t>or</w:t>
      </w:r>
      <w:r>
        <w:rPr>
          <w:rFonts w:ascii="ＭＳ ゴシック;MS Gothic" w:hAnsi="ＭＳ ゴシック;MS Gothic" w:cs="ＭＳ ゴシック;MS Gothic" w:eastAsia="ＭＳ ゴシック;MS Gothic"/>
        </w:rPr>
        <w:t>ハイで、かしこまりましたと。その折に金井先輩からお話を聞く機会があった訳なのですが、このグランドデザインについて色々お話いただきました時に、非常にいい事業でＬＯＭ挙げてやる様な事業じゃないかと聞きましたのでその時に、栗山委員長いい仕事したなと、若干伝えるのが遅くなった訳ですが、この席をかりて一年のご苦労もこれから花開いていくのではないかと思ったのでご報告程度に述べさせていただき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b/>
          <w:b/>
        </w:rPr>
      </w:pPr>
      <w:r>
        <w:rPr>
          <w:rFonts w:ascii="ＭＳ ゴシック;MS Gothic" w:hAnsi="ＭＳ ゴシック;MS Gothic" w:cs="ＭＳ ゴシック;MS Gothic" w:eastAsia="ＭＳ ゴシック;MS Gothic"/>
          <w:b/>
        </w:rPr>
        <w:t>（６）　</w:t>
      </w:r>
      <w:r>
        <w:rPr>
          <w:rFonts w:ascii="ＭＳ ゴシック;MS Gothic" w:hAnsi="ＭＳ ゴシック;MS Gothic" w:cs="ＭＳ ゴシック;MS Gothic" w:eastAsia="ＭＳ ゴシック;MS Gothic"/>
          <w:b/>
          <w:color w:val="000000"/>
        </w:rPr>
        <w:t>２００６年度（社） 札幌青年会議所　十一月「臨時総会」開催（案）の件</w:t>
      </w:r>
      <w:r>
        <w:rPr>
          <w:rFonts w:ascii="ＭＳ ゴシック;MS Gothic" w:hAnsi="ＭＳ ゴシック;MS Gothic" w:cs="ＭＳ ゴシック;MS Gothic" w:eastAsia="ＭＳ ゴシック;MS Gothic"/>
          <w:b/>
        </w:rPr>
        <w:t xml:space="preserve"> </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　２００６年度（社） 札幌青年会議所　十二月「家族例会」開催（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日は審議案件にもかかわらず、持ち込みになったものをこの場をお借りいたしましてお詫びいたします申し訳ありませんでした。</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只今、玉腰室長からご説明がありました通りの修正を致しました。委託人件費５２，５００円ということで別の枠で処理致したいと思います。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rPr>
        <w:t>　前回の協議上程の内容から、タカアンドトシが来られなくなったということで内容が大きく変更になっておりますけれどもその部分は例会計画を立てる上での段取りの不備、緊張感みたいな所で反省点はあると思うのですが、事業目的から考えると今回の変更になった内容でも十分家族への感謝の気持ちや家族に楽しんでもらうということが達成される内容だと考えますので宜しいのではないかと思います。当日、参加してもらう家族の方に心地よく参加してもらって、楽しかったねと帰って頂けるように当日の運営をこれから綿密に作っていただ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rPr>
        <w:t>　是非、この目的を達成するように素晴しい例会を組み立てていただければと思います。この上程と全く関係ないのですが折角の機会なので発言させていただきたいと思います。今持ち込みで渡されたのですが、すでに事前配信で遅れているということから考えれば、私は総務経験が長いので上程の直前に廻すということは慣習として理解する所はあるのですが、早めに来て会場に入っている状況のなかで仮に上程書が出来上がっているのであれば事前に置いて頂いたほうがこの場で目を通すより良いと思います。　</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おっしゃる通りでございます。以後その様に対応させていただき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らっしゃった家族の方々に楽しんでいただける内容にしていただきたいと思います。また、家族が来ない方もいらっしゃると思いますので、そういったメンバーの振舞い方がばらばらになると、参加した家族の方々が違和感を感じたり、逆にご迷惑を掛けたりすることにもなりますので、家族がいらっしゃらないメンバーの動きを事前にメンバーに配信するなどの配慮を充分に行っていただければと思い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能戸理事</w:t>
      </w:r>
    </w:p>
    <w:p>
      <w:pPr>
        <w:pStyle w:val="Normal"/>
        <w:rPr/>
      </w:pPr>
      <w:r>
        <w:rPr>
          <w:rFonts w:ascii="ＭＳ ゴシック;MS Gothic" w:hAnsi="ＭＳ ゴシック;MS Gothic" w:cs="ＭＳ ゴシック;MS Gothic" w:eastAsia="ＭＳ ゴシック;MS Gothic"/>
          <w:szCs w:val="21"/>
        </w:rPr>
        <w:t>　おそらく新入会員が食事などを取りに行くと思うのですが、家族の方々にとってはそういった姿を見たくないと思われる方もいらっしゃるかと思いますので、配慮していただけたら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貴重なご意見ありがとうございます。是非その様にし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﨑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目的に沿って楽しく組み立てていただけたらと思います。歌を歌うと記載されておりますが、皆が分かる様に事前に曲目や、歌詞を告知して、合唱出来るような設営にしていただければ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西口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前回、上程書を拝見させていただいて、芸能人が来られてお子様方も見て、聞いて楽しめるかと思います。色々な流れの中でこの様な形になってきて、大道芸人もきっと楽しいのだろうと思いますが、是非とも渉外委員会において、大道芸人を呼ばれるのであれば、よく議論をしていただき、お子様は楽しんでいただけると思いますが、奥様方は少し白ける可能性も懸念されますので、今回審議を終えた後にも、自分達の思い出にもなる例会になるよう、委員会で組み立てを行っ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２００６年度（社）札幌青年会議所　十二月ＯＢ予定者を送る夕べ開催（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二見室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勘定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pPr>
      <w:r>
        <w:rPr>
          <w:rFonts w:ascii="ＭＳ ゴシック;MS Gothic" w:hAnsi="ＭＳ ゴシック;MS Gothic" w:cs="ＭＳ ゴシック;MS Gothic" w:eastAsia="ＭＳ ゴシック;MS Gothic"/>
          <w:szCs w:val="21"/>
        </w:rPr>
        <w:t>　勘定科目、金額共に適切に処理されてお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能戸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前年度からの引継事項で活用して点において、言いたいことは分かるのですが、ご自宅にお迎えに伺うという意味でしょうか、日本語として不適切な部分があると思いますので、精査し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二見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もう少し分かりやすいように精査させていただき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卒業予定者の最後の例会ということで、設営に力を注いで頂きたいと思うのですが、特に足跡を振り返るビデオ、この辺が予定者、参加者メンバーが一緒に足跡を振り返れる大事な場面かと思いますので、内容、音楽を含めてより感動的な場面を演出するよう、重点的に力を注いで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心を込めたおもてなし、設営を行っていただくことで、素晴らしい例会になるのではないかと思っておりますので、楽しみし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２００６年度（社）札幌青年会議所　２００７年度新入会員正式入会承認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田委員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噂話で、今年の会員拡大委員会の皆様が、仮入会者の方を誘ってよく飲みに行っているというお話を聞いておりまして、私も会員開発委員会委員長の経験者でございますが、飲みに行ってコミュニケーションを取りつつご指導ご鞭撻をなさっているということで、本当に素晴らしいことをなさっていると思います。会員拡大委員会の皆様も忙しい中、募集はなかなか苦戦なさっていましたが、楽しく活動なさっていると感じました。募集人員も３０名の大台に乗ったということで本当にお疲れ様で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rPr/>
      </w:pPr>
      <w:r>
        <w:rPr>
          <w:rFonts w:ascii="ＭＳ ゴシック;MS Gothic" w:hAnsi="ＭＳ ゴシック;MS Gothic" w:cs="ＭＳ ゴシック;MS Gothic" w:eastAsia="ＭＳ ゴシック;MS Gothic"/>
          <w:szCs w:val="21"/>
        </w:rPr>
        <w:t>　この上程に関しましては、私の理解ではそれぞれの年度毎での運用があるかと思いますが、仮にこの場で、入会には不適切な方がいると思っている理事がいらっしゃったとしても、発言し辛いということで、休憩を取って、そういった方をリストアップするといった運営の仕方もあるかと思いますし、この場で確認するということも運営の一つだと思いますが、そういった選択肢がある中で今回はこういった形で確認するということかと思いますが、どういった形にせよ必ず確認するということだけはしっかりと押えといていただきたいと思います。内容につきましては特に問題ないか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２００６年度（社）札幌青年会議所　事業報告書作成（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共に適切に処理されております。</w:t>
      </w:r>
    </w:p>
    <w:p>
      <w:pPr>
        <w:pStyle w:val="Normal"/>
        <w:tabs>
          <w:tab w:val="clear" w:pos="851"/>
          <w:tab w:val="left" w:pos="289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r>
        <w:rPr>
          <w:rFonts w:eastAsia="ＭＳ ゴシック;MS Gothic" w:cs="ＭＳ ゴシック;MS Gothic" w:ascii="ＭＳ ゴシック;MS Gothic" w:hAnsi="ＭＳ ゴシック;MS Gothic"/>
          <w:szCs w:val="21"/>
        </w:rPr>
        <w:tab/>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なし。</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２００６年度（社）札幌青年会議所　５５周年記念事業開催（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審議に入る前に資料をご覧いただきたいと思います。前回協議事項にて上程をさせていただきました、講演会にプラスしまして、笑顔でようこそキャンペーンを事業内容に追加させて頂いております。こちらにつきましては、講演会をきっかけとしまして、事業目的にも記載されておりますが、冬の代表的な大会であるノルディックスキー世界選手権大会を一過性の事業として終らせることなく、市民がこれをきっかけとし、札幌のまちを行動し、作り上げていく大会するべく一つの手法を追加させていただいておりますが、なにぶん理事の皆様にはご意見をいただかないまま、今回、審議案件となっているうえ、予算も約倍以上になっております。よってこの案件につきましては講演会の部分と、笑顔でようこそキャンペーンの部分を上程の中で分けさせていただきたいと思います。</w:t>
      </w:r>
    </w:p>
    <w:p>
      <w:pPr>
        <w:pStyle w:val="Normal"/>
        <w:rPr/>
      </w:pPr>
      <w:r>
        <w:rPr>
          <w:rFonts w:ascii="ＭＳ ゴシック;MS Gothic" w:hAnsi="ＭＳ ゴシック;MS Gothic" w:cs="ＭＳ ゴシック;MS Gothic" w:eastAsia="ＭＳ ゴシック;MS Gothic"/>
          <w:szCs w:val="21"/>
        </w:rPr>
        <w:t>　ご審議いただきたい事業につきましては、前回、第９回の理事会において協議をしていただきました講演会の部分のみとなっております。笑顔でようこそキャンペーンにつきましては、協議にてご協議いただいたいと思います。三役会、常任理事会、更に臨時常任理事会と、審議事項でありますが、かなりの協議を重ねております。理事の皆様にも是非、ご協議をいただきたいということで、本上程を二つに分けさせていただき講演会の部分を審議、笑顔でようこそキャンペーンの部分を協議ということにさせていただきたいと思います。</w:t>
      </w:r>
    </w:p>
    <w:p>
      <w:pPr>
        <w:pStyle w:val="Normal"/>
        <w:rPr/>
      </w:pPr>
      <w:r>
        <w:rPr>
          <w:rFonts w:ascii="ＭＳ ゴシック;MS Gothic" w:hAnsi="ＭＳ ゴシック;MS Gothic" w:cs="ＭＳ ゴシック;MS Gothic" w:eastAsia="ＭＳ ゴシック;MS Gothic"/>
          <w:szCs w:val="21"/>
        </w:rPr>
        <w:t>　二つの事業は関連性が高いということから、上程書を一つとして捉えていただき、更には笑顔でようこそキャンペーンについては広報活動がウエイトを占めていく部分でございます。本日、協議をいただいて、ある程度方向性が定まったうえで、広報については先に進めさせていただきたいと思います。そういったことを含めましてご意見を頂戴して参り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まずは二つに分けて審議を進めさせていただくことについて理事の皆様からご意見を頂戴したいと思い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イレギュラーな形での上程でありますので、本来であればこういった形の上程といいますのは、札幌青年会議所における諸会議運営のルールからいっても、おかしいと思っております。しかも５５周年特別事業という大切な案件でありますので、この様な形で議案を上げられたということについて、深く反省していただきたいと思います。しかしながら、開催日が迫っているという事情も理解出来ますので、今回につきましては、私自身としては我孫子理事長のご説明で納得出来るものと考え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私の場合は、事前にこの上程を目にする機会がございまして、一つの上程の中で、協議と審議があるということについては、先程の佐藤理事と同様に、乱暴な印象を強く受けておりまして、それで良いとはなかなか言えないと思うのですが、時間的な制約などがある中で、外部に対しての問題もございますので、決めるべきことは決めていかなければならない事情も充分理解出来ますので、これは三役、常任の方々、そしてここにいらっしゃる委員長も含めまして、これを一つの糧としまして、こういったことが二度と無い様に、よりよい諸会議を運営していっていただきたいと思います。今回に関しましてはこの様な形での上程でやむをえな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ご意見ありがとうございました。それでは先程ご説明した通り、本審議案件を二つに分けさせていただき、講演会の部分を審議上程、笑顔でようこそキャンペーンについては協議上程という様にさせていただきたいと思います。只今、お二人の理事に頂戴致しましたご意見については、真摯に受け止め、案件につきましてはしっかりと二つに分けた上程書を、後日、理事の皆様に配信させていただきたいと思います。</w:t>
      </w:r>
    </w:p>
    <w:p>
      <w:pPr>
        <w:pStyle w:val="Normal"/>
        <w:rPr/>
      </w:pPr>
      <w:r>
        <w:rPr>
          <w:rFonts w:ascii="ＭＳ ゴシック;MS Gothic" w:hAnsi="ＭＳ ゴシック;MS Gothic" w:cs="ＭＳ ゴシック;MS Gothic" w:eastAsia="ＭＳ ゴシック;MS Gothic"/>
          <w:szCs w:val="21"/>
        </w:rPr>
        <w:t>　笑顔でようこそキャンペーンにつきましては、来月審議案件として上程させていただきたいと思います。まずは講演会の部分を本日審議させていただき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冒頭、我孫子理事長からご説明いただいたとおり、大変イレギュラーな形で皆様にご審議頂く件、先程、お二人の理事からいただいた、ご意見、叱咤激励のお言葉を真摯に受け止めて、今後、こういったことが無い様に、この事業自体、内容の充実した意義のあるものにしていきたいと考えておりますので宜しくお願い致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共に適切に処理されてお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前段の審議の部分につきましては、世界ノルディックという一つの切り口をもって、市民に対する発信ということ自体は非常に良いことだと思います。一つ心配なのは７００名に及び市民を及びするに当たって、開催まで１カ月程しか時間がありませんので、募集を的確に行いませんと少ないとか、逆に多すぎるといったことになり、当日になって誘導などで混乱を招くということにならないように、市民会館での事例などを参考にしながら、一般市民の募集、当日の誘導等をこの時間の中で早急に行っていただいて、出来るだけ多くの方々に来ていただくということが大きな目標であると思いますので、講師との打ち合わせと平行して、こちらも重点的に行っ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議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三役会、常任理事会の中でも同様の指摘をいただいております。只今考えておりますのは、新聞社などが逆に興味を持たれてニュースリリースをして欲しいというお話ですとか、確約は取れておりませんが、コーディネーターであるヒロ福地さんが番組を持たれておりますので、その中で少しコメントを入れていただくとか、後程、協議の部分にも係わってくるのですが、笑顔でようこそキャンペーンも使いながら、出来るだけ目標人数に達し、会場が満員になるように、皆様のご協力を得ながら進めて行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西口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田村理事が仰ったことと重複するかもしれませんが、ポスター一つを取っても、今、一大学に２枚、４枚、チラシは２０枚と決めておりますが、５０００枚も１００００枚も大して変わりませんので、沢山配布していただきたいと思います。といいますのは、素敵な事業を多くの市民の方々に見ていただくのももちろんのことですが、我々の５５周年目の記念事業だということを、札幌市民の方々に知っていただくことも大事だと思います。この事業が成功することはもちろんのことですが、１０００名に達するとか達しないということよりも、チケットの入手が出来ない位募集が来る様になるということが大事なことであると思います。</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ろいろと素敵な事業を、お考えな訳ですから例えばテレビの放送にしても、札幌青年会議所の５５周年ということよりも、荻原さんの講演があります。といった部分がどうしても多くなるかと思いますので、ポスターですとか、私達の手元にある力を使いながら、是非とも札幌の５５周年ということを札幌市民に広め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議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審議上程になっているものですから、ポスター等の枚数を変更する訳にはいきませんが、無駄無く効率的に使用し、我々の活動自体が広く知って頂ける様な形で広報活動を行い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ありがとうございます。続きます協議事項ですが、順番を変更させて頂きます。只今二つに分けました、２００６年度（社）札幌青年会議所　５５周年記念事情　「笑顔でようこそキャンペーン」開催（案）についてを次第の（１）番にしていただき、運営規定（案）件についてを（２）番に変更させていただき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協議事項</w:t>
      </w:r>
    </w:p>
    <w:p>
      <w:pPr>
        <w:pStyle w:val="Normal"/>
        <w:rPr/>
      </w:pPr>
      <w:r>
        <w:rPr>
          <w:rFonts w:ascii="ＭＳ ゴシック;MS Gothic" w:hAnsi="ＭＳ ゴシック;MS Gothic" w:cs="ＭＳ ゴシック;MS Gothic" w:eastAsia="ＭＳ ゴシック;MS Gothic"/>
          <w:b/>
          <w:szCs w:val="21"/>
        </w:rPr>
        <w:t>２００６年度（社）札幌青年会議所　５５周年記念事業　「笑顔でようこそキャンペーン」</w:t>
      </w:r>
    </w:p>
    <w:p>
      <w:pPr>
        <w:pStyle w:val="Normal"/>
        <w:ind w:firstLine="3534"/>
        <w:rPr/>
      </w:pPr>
      <w:r>
        <w:rPr>
          <w:rFonts w:ascii="ＭＳ ゴシック;MS Gothic" w:hAnsi="ＭＳ ゴシック;MS Gothic" w:cs="ＭＳ ゴシック;MS Gothic" w:eastAsia="ＭＳ ゴシック;MS Gothic"/>
          <w:b/>
          <w:szCs w:val="21"/>
        </w:rPr>
        <w:t>（案）の件について</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若干、少し経緯について説明させていただきます。先月の理事会終了後、事業目的、事業概要にもありました通り、我々が大切だと考えておりますのが、能動的に自らが自分達のまちのことを考えて、また自分達の未来のことを考えることが大切で、さらにはその一歩を踏み出すことが重要ではないかと考えております。この事業を企画していく中で、５５周年記念事業をただの講演会だけで終らせるのも一つかと思ったのですが、私達の思いを講師の方々に代弁していただく為に、我々自身がまちの未来を考えることに係わっていくべきではないかという発想ものと、札幌市市内の幼稚園、児童会館の皆様に笑顔の絵を描いていただいて、郡山の全国大会に参加された方はご承知かと思いますが、札幌のまちを挙げてノルディック世界選手権にいらっしゃる皆様に「ようこそ」という気持ちを伝えたいという内容でございます。</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常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共に適切に処理されてお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各論のような話になってしまいますが、ノルディックスキー大会が２月に行われるというタイムリミットがありますので、この案件につきましてもじっくりと議論している余裕が無いという状況かと思います。今年度年間事業計画に記載されていた事業ではなく、今回、５５周年記念事業を行なうに当たって、新たに上程された案件だと理解しておりますが、ノルディックスキーを支援したという話は理解出来ますし、海外や、国内から札幌にいらっしゃる方々に、ウエルカムのホスピタリティーを感じていただくということも大切だと思います。ですから、意味のある事業だと、私も思いますが、はたして充分に議論する時間も無い中で、今、行う必要があるのか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当初、一緒の上程で審議していたものを、非常に乱暴な上程の仕方になったことは、本当に理事の皆様にお詫び申し上げます。今、佐藤理事から充分に議論出来ないところ、慌ててすべきなのかというご指摘はその通りかと思いますが、講演会と更に講演会の内容、それから絵を市民の方に描いていただくことで、事業目的を達成する為に、より相乗効果が高まると考えております。ただ、佐藤理事が仰るとおり、理事の皆様にはゆっくり議論していただく時間が無いまま、しかも持ち込み上程という形でこの様に協議していただくのは、本当に恐縮ですが、なんとか笑顔でようこそキャンペーンを講演会と関連付けたものとしてご理解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先程の審議上程の際にもお話させていただいたとおり、手順、形式としては若干乱暴だったと思いますが、短い時間ながらも上程書を見させていただく中では、講演会だけで終れば終ることも出来たにも係わらず、市民を巻き込む事業を企画してきたという、会議体の意欲に対しては敬意を表したいと思います。中身も記載があります通り、来年にかかってしまうということを、必要以上に気にするが為に、年度を跨いだ事業は、今までほとんど出来ずにいたことから考えると、こういう形でも出来るのではあれば、単年度主義で青年会議所がなかなか存在感を出せない中では、有効な手法ではないかと思います。各委員会にはご苦労を掛ける面も出るかと思いますが、委員会を巻き込んでという部分は、前回、私の発言もあったからだと思うのですが、５５周年の事業を行なうということも一つの重要な目的だと思うのですが、事業を通じてメンバーが一致団結していくのも重要かと思いますので、佐藤理事とは若干見解が異なりますが、時間が無いからといって恐れる必要はなく、勇気を持って前に進んでもいいのではないかと個人的には思っ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ノルディックの会場というのは、どこどこで行われるということは分かっているのでしょう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特別議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詳細に箇所までは把握しておりませんが、ジャンプの部分は大倉山シャンチェ、歩くスキーでしょう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ちらの方は、最終的なゴールは札幌ドームとなっており、羊が丘を周回するというコースとなっているそうです。大まかな回答で申し訳ありませんが、大きくその二会場か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確かに年度の枠を超えた事業ということで、当初、予定になかった事業で大変なご苦労もおありかと思いますが、石川理事が仰った通り、５５周年を一つのきっかけに、札幌で行われる世界的な大会を、札幌青年会議所がリーダーの一人となって市民と共に迎え入れるというきっかけにするということを、我々が発信していくということは、素晴らしいことで大事なことでもあると思いますし、講演会が終了した時点で終ったと思うのではなく、メンバー全員が、一丸となって行うという気持ちになれるかどうかが重要だと思います。また、この事業を行なった方が札幌青年会議所にとってのＰＲという面では大事なことではないかと考えます。今回、色々あってこの様な形式になったことについては、先程、皆様が仰った通りですが、やると決めた以上は前向きに進めていった方がよい内容だ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能戸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笑顔でようこそキャンペーンで、幼稚園や児童会館から一体どんなものを募集して、この事業に係わることにより、まちづくりの意識と期待を高めるような絵を募集出来るのかということが疑問であるということと、二点目は、予算についてですが、３５４万円のほとんどが絵画展示パネルになっておりますが、昨年、こころの絆実践会議で、絵手紙ですから絵画とは若干異なるかとは思いますが、道見議長は４１万３千７百円で行っておられます。３００万というのはちょっと費用が掛かり過ぎではないか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また</w:t>
      </w:r>
      <w:r>
        <w:rPr>
          <w:rFonts w:ascii="ＭＳ ゴシック;MS Gothic" w:hAnsi="ＭＳ ゴシック;MS Gothic" w:cs="ＭＳ ゴシック;MS Gothic" w:eastAsia="ＭＳ ゴシック;MS Gothic"/>
        </w:rPr>
        <w:t>昨日の理事会でも出ていたと思いますが、その辺をどの様になさるのか、終ってみたら何をやったのか分からない様では困るということが現状の意見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募集要項の中で確りその辺は書かせていただいており、募集する段階で世界中から札幌を訪れる人を笑顔で迎えたい、そして笑顔の絵を描いていただきたい、更にはこちらで用意します世界中の「ようこそ」という文字を用意しまして、色々な国の言葉で「ようこそ」という文字を子どもたちに書いていただく、その辺の趣旨は募集の段階で先生もしくは指導される方に十分説明させていただいて募集をしたいと考えております。また次に予算の件で掛かり過ぎではないかというお話がありました。確かに絵手紙展との比較もあるとは思いますが、何分現状で展示場所が屋内にのみならず屋外も考えております。大きく分けて選手の皆様もしくは選手関係の方々へ、「ようこそ」という気持ちを伝える場所がひとつ、もうひとつは多くの札幌市民の目が触れるようなところで、ノルディック大会がこんな所でこんな事をやっているのだという段階で知ってもらうような場所です。これは大きく二点あると思うのですが特に屋外に関しましては冬の時期ですので、風・雪に耐えうるための杭・養生などを考えて費用的にこの様になっている事をご理解いただきたいと思います。また、次に次年度の件ですが、確かに現段階では具体的に次年度の何処の委員会かどうなるのか明確にはされておりません。ただ、岡本次年度理事長予定者と打ち合わせをさせていただいた中でこの趣旨にはご賛同いただき、何らかの形で次年度でも前向きに協力していただけるお話を口頭ですがいただいております。審議上程の段階ではより具体的に明確にした形で上程させていただ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予算については、やはり絵画展示パネルにこんなに金額をかけて良いものかと感じます。そして、次年度と一緒にやるという事に関しては、先ほど石川理事からも良いのではという意見がありましたし確かにあっても良いと思いますが、これをやりたいという事が今年の会議体の意志であるのであれば、その物を来年の委員会で行うと後片付けだけが次年度の委員会にいってしまうような気がします。やはり、本来であればやりかけた人が最後までやるべきだと若干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までの議論を聞いていて思ったのですが、本番は来年の二月だと思うのですが、跨る跨るといいますが別に跨るわけではなく、二月の事業というものは本来でいくと次年度の組織が今年度予定者段階で上程して二月に実施するというのが札幌青年会議所のやり方だと思います。やはり次年度ともう少しすり合わせた上で慎重に進めて行くべき案件だと思います。次年度の事についても、今まさに運動方針から始まって事業計画、フレームというものを、真剣になって大変な思いをして各委員会の皆さんが作っているわけで、そんな中で決まっているから入ってきたみたいな事業があってはいけないと思います。これは提案というか意見になるかも知れませんが、もう少し次年度とすり合わせを確りした上でやるという事であれば、来月もう一度協議から上げてはどうかと思います。次年度の理事予定者会議に十一月から上げるか、今年度の諸会議に協議上程として十一月から上げるか、誰が主体となってやっていくのかという事も含めてきっちりと決めた上で上程をしなおした方が良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若干私の発言に絡む部分もあったので発言させていただきます。今の件なのですが、私がこの事業の流れで読み取れていなかった部分があったのかも知れませんが、もしそうであれば上程書の記載も足りないと思います。結局これは十二月で終るので、来年が何をやるのかがわからないという事で、私の認識では絵画の募集まで決まってしまえば後はただ貼るするだけだという認識で、であればこのスケジュールで今年度募集まできっちり終らせていただければと思いました。これを延ばす事によって募集の締め切り・アプローチ等が来年になってくるのを来年に引き渡すのであれば形が悪いと思います。ここまでで募集も全部終っている、後は業者と組んで確り貼ってくださいという理解でしたので、そうなった時にこの事業の流れだけで一月以降にどの様なものが控えているのかが確かに読み取りづらかったので、そこにかなり大きなものがあるというのであれば、それはやはり次年度の事業の組み立てもあると思いますので明記していただいた方が良いと思いました。もうひとつ、お金の件は良いと思えば使ったほうが良いと思います。他の事業と比べてどうだという事もあると思うのですが、</w:t>
      </w:r>
      <w:r>
        <w:rPr>
          <w:rFonts w:eastAsia="ＭＳ ゴシック;MS Gothic" w:cs="ＭＳ ゴシック;MS Gothic" w:ascii="ＭＳ ゴシック;MS Gothic" w:hAnsi="ＭＳ ゴシック;MS Gothic"/>
        </w:rPr>
        <w:t>55</w:t>
      </w:r>
      <w:r>
        <w:rPr>
          <w:rFonts w:ascii="ＭＳ ゴシック;MS Gothic" w:hAnsi="ＭＳ ゴシック;MS Gothic" w:cs="ＭＳ ゴシック;MS Gothic" w:eastAsia="ＭＳ ゴシック;MS Gothic"/>
        </w:rPr>
        <w:t>周年でやるのだもっと言えば桁がひとつ違う予算を組んで是非やろうという思いの中でやっていく事で、確り目的を達成できるのであれば私はお金にこだわる必要はな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事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の流れという意味では今会議帯で考えているのは、石川理事が仰っていた様に今年度中に募集を完了し、基本的に掲示箇所の確保まで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どちらにしても、すり合わせるにしてもその全体像が見えないとなかなか議論しづらいと思うので、あえて今年度の上程ということで十二月できっているのだと思いますが、そこは最後のゴールまで確り明記したほうがイメージが付くのではな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きっと笑顔が並んでいるボードを見たら、来られた方も和やかな気持ちになるでしょうし、市民もその様な気持ちになるのかも知れませんが、大会期間中約二週間掲示するボードに三百万を掛けるという事もそうですし、やはり言われた通り短期間でやり過ぎだと思います。三百万かけたものを、絵を貼って十日から二週間でどう使うものかも決まっていない、どうなるものも分かっていない、掲示するところも全て交渉中、路上に掲示するといっても簡単な事ではないですし、三百五十万使うものに対してそれが上がってきている。気持ちは分かると思うのです、子どもたちが皆ウェルカムだという気持ちを持って描いたのだというところまで仕向けるというのですから。それを、仕向けてまで短期間で考えてきた事が三百五十万という予算の中で本当に出来るのかと思います。ただ描かせて貼ったのでは意味がないと思います。子ども達がどんな気持ちで描くかが問題であって、その周りにいる大人がどう思うかが問題であって、そしてその掲示したものを札幌市民がどう受け取るか来た人がどう受け取るかであって、そんな簡単に三百万円の掲示板を作って絵を貼ったからといって、私たちが何かをやったという事にはならないと思います。それまでのＰＲだったり私たちの意識の問題が大事な事であって、三百五十万かけて子ども達に絵を描かせて五千枚集める事は簡単だと思います。それでは意味がないと思います。その様なことも含めて、もう少し考えてみる時間があっても良いと思います。先ほど言ったように決して悪い事をやろうとしているわけではないので、ここで急いで次回審議という形でやるべきなの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さにこの案件については、まだまだ議論の余地があると思います。今、理事の皆様からご指摘いただいたことを、痛く感じております。しかしながら、先ほど私からご説明させていただいた通り、やはり講演会と両方をもってやること事態により一層の効果が得られると思いは私の考えとしては変わらないところですので、もっとより深い議論をしていただくためにもこの案件に関しては、もう一度協議という形で上程し直しさせていただき、また先ほど佐藤理事の方からもご指摘ありましたように、次年度との非常にデリケートな部分も含め今まで過去にないやり方と言いますか、試み、挑戦と言いますか、その様なところも非常にネックになるひとつかと思いますので、来月もう一度協議ということで上程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rPr>
        <w:t>　その様な形で良いことをやることは良いことだと思うのですが、その辺懸念される事を確りと伝えていただきたいと思います。表に掲示すれば、そのままにしておくわけにはいかないと思います。その期間、誰かが見に行って除雪もしなくてはいけないですし、雪も下ろさなくてはいけない、そんな事も伝えなければただ貼っただけではないと思います。多々色々なことも出てくるでしょうし、路上に看板を出す事によって様々な問題が出てきます。事故のことなど、私は２０００年の時にバス停を作るだけで、大変な目にあいました。その管理も大変でした。そんな事も含めて次年度へ伝え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組織的な難しさは出尽くしたと思いますので、そちらの方はさて置きまして、市民的に考えますとこの事業はなかなか面白いと思います。ＦＩＳの大会があるのに、札幌ＪＣは何もしないのですかと言われたことが実はあります。ですから、今のところは計画に立っていないのですよと話をしていたものですから、何か関わりのある事業を出きればと良いと思っていましたが、これを果たして</w:t>
      </w:r>
      <w:r>
        <w:rPr>
          <w:rFonts w:eastAsia="ＭＳ ゴシック;MS Gothic" w:cs="ＭＳ ゴシック;MS Gothic" w:ascii="ＭＳ ゴシック;MS Gothic" w:hAnsi="ＭＳ ゴシック;MS Gothic"/>
        </w:rPr>
        <w:t>55</w:t>
      </w:r>
      <w:r>
        <w:rPr>
          <w:rFonts w:ascii="ＭＳ ゴシック;MS Gothic" w:hAnsi="ＭＳ ゴシック;MS Gothic" w:cs="ＭＳ ゴシック;MS Gothic" w:eastAsia="ＭＳ ゴシック;MS Gothic"/>
        </w:rPr>
        <w:t>周年としてやって良いのか、それともひとつの独立したＦＩＳに関連した事業として立ち上げる方が良いのか、思案するところだと感じております。あと、ここには載っていないのですが札幌市のスポーツ振興審議会というのがあります。ＪＣからも出向しておりますので、そちらも巻き込まれたほうがもっと何か情報が得られるのではないか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う少しだけ、私の考えを言わせて下さい。私が懸念するのは来月協議、十二月審議ということになれば、それは次年度に関わってくる影響は今の枠組み以上に複雑になってくると感じます。例えばこの締め切りが一ヶ月ずれるということは一月に入るわけですから、会議体の方にどれくらいのことまでお願いできるかという部分がかなり曖昧になってくる可能性があるという意味では、私は来月協議する事に懸念があります。先ほど言い忘れた事を思い出したのですが、西口理事はそんなに簡単なものではないと言いながらも、仮に掲示する事が問題であったとするならば、二月に掲示するのだというのであればそれは年度が替わるのでＪＣとしては出来ませんよというは、私はあまり格好の良いことではないと思います。極めて内向きな話であって、そこの部分がたまたま年度が跨ったので出来ませんというのは、それは是非乗り越えて行きたいことだと思います。ただその様なことを検討していく中で、先ほど西口理事が言っていたように簡単な事ではない、計上するにはひとつの例会をやるくらいの重みがなければならないということであれば、それはきっちりやらなければならないでしょう。ずっと頭を過ぎっていたのは、北方領土の署名運動も二月に我々はやっているわけです。それを嫌だといってやらない委員会はないわけで、それはＪＣとしてあの時期にあのようなことをやるのであれば、それは責務としてやるわけであって、仮にその時期に一番簡単な掲示だけをすれば良いということあれば、そこの部分を前年度からの事業だからといってやらないというのはいかがな事かと思います。ですので、やはりどの様なことが申し送りされるかもう少し明確にしていただいて上でスケジュールを組んで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非常に貴重なご意見賜りましてありがとうございます。来月協議で出すのか審議で出すのか確りと三役常任理事の中で検討し、次年度への繋ぎの部分も考えながら進めて行きたいと思います。この笑顔の事業を先ほど西口理事が仰っていましたが、ただ笑顔を描いていただくだけの事業をするということは到底考えておりません。ノルディックの世界選手権を市民の方に感じてもらう・知ってもらう、更にはこの大会を切欠にして様々なイベント又は、観光として札幌にやってくる海外の方々をお迎えするおもてなしの心を養っていただく、子ども達に世界観を感じていただきたい等、沢山この笑顔の事業で得られる効果というのは沢山の場面で広がっていくのだと思います。郡山の全国大会で集められた笑顔の絵は、三十万人の都市で実は一万数千が集められているのです。対象者が幼稚園・小学校も入っていますので、その様な形になっておりますが、全国大会郡山大会を市民全員で成功させるのだと、市民全員で参加するのだ・参画するのだと。そして全国からやってくるＪＣメンバーを笑顔でお迎えし、そして大会を成功させその先にある郡山の町をこれから市民の手で作り上げていく切欠となるそんな全国大会だったのだと思います。これから国際都市札幌で数々の国際イベント等が開催されると思います。このノルディックスキー大会のときに行った笑顔のようこそキャンペーンを切欠として、様々な大会でその様なおもてなしの心をいかしていただき、世界に誇れる札幌の町を世界に発信していきたいと思います。必ず市民の気持ちは変わるんだと信じております。郡山の市民も大きく気持ちが変わりました。ＪＣ湧き水論ひとつの都市で素晴らしい事業が起こったら、それは形や手法は違えど是非取り入れて実践して行くべきだと思います。そういった意味でも素晴らしい事業は取り入れ、それを札幌スタイル変えて世界に発信していきたいと思っております。本日いただいた意見は、確り精査させていただき中身の濃い事業に組み立てさせていただきたいと思います。次年度への継続の部分ですが、弊害となっているこの単年度製まさしく弊害のために出来ない事業であっては、絶対にいけないと思います。しかもこのノルディックスキー大会はもう二度と札幌で開催される事はないかも知れない。そう考えると今しかチャンスはないと思います。このチャンスを逃さずその切欠を札幌市のまちに投げかけるべく取り組んでいきたいと思います。次年度の理事長は事業のための事業、ＪＣのためのＪＣでは絶対あってはならないと仰っていました。組織が単年度だからできないというのは、まったく理由にはならないのだと思います。その弊害を乗り越えて事業を成功させることがＪＣの責務だと思っておりますし、それがＪＣらしさだと思っております。そういった意気込みで絶対に成功させるということを心にとめ、そして来年二月のノルディック世界スキー大会の成功に向けて、私も言い出した年の理事長として確りと責任をもって大会終了まで見届けさせていただき参画させていただきたいと思います。次回も皆様の貴重なご意見をいただきたいと思っておりますので、どうぞ宜しくお願い致します。</w:t>
      </w:r>
    </w:p>
    <w:p>
      <w:pPr>
        <w:pStyle w:val="Normal"/>
        <w:ind w:left="841" w:hanging="84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１２．（１）</w:t>
      </w:r>
      <w:r>
        <w:rPr>
          <w:rFonts w:ascii="ＭＳ ゴシック;MS Gothic" w:hAnsi="ＭＳ ゴシック;MS Gothic" w:cs="ＭＳ ゴシック;MS Gothic" w:eastAsia="ＭＳ ゴシック;MS Gothic"/>
          <w:b/>
          <w:color w:val="000000"/>
        </w:rPr>
        <w:t>２００６年度（社）札幌青年会議所　運営規定変更（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報告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ＪＣ塾よりご報告させていただきます。前回１０月１７日・１８日里塚の湯において行われました、第九回札幌ＪＣ塾におきましては一泊二日という日程でございましたが、我孫子理事長また藤井直前理事長を始めとする多くの皆様にご参加いただきまして、本当にありがとうございました。そして二月から開催してまいりました札幌ＪＣ塾でございますが、全九回を無事終了する事が出来まして無事に閉塾となりました。今まで多くの皆様にご参加そしてお手伝いしていただきましたことを、この場をお借りして感謝申し上げます、本当にありがとうございます。来月報告上程ということで、更に詳しい内容を皆さんに報告させていただきますが、とりあえず第九回を終了したという報告と御礼を兼ねましてご報告させていただきます。本当にありがとうございました。</w:t>
      </w:r>
    </w:p>
    <w:p>
      <w:pPr>
        <w:pStyle w:val="Normal"/>
        <w:rPr/>
      </w:pPr>
      <w:r>
        <w:rPr>
          <w:rFonts w:ascii="ＭＳ ゴシック;MS Gothic" w:hAnsi="ＭＳ ゴシック;MS Gothic" w:cs="ＭＳ ゴシック;MS Gothic" w:eastAsia="ＭＳ ゴシック;MS Gothic"/>
          <w:b/>
        </w:rPr>
        <w:t>１４．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今後のスケジュール</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先月上程させていただいております、理事長企画特別事業のコンサドーレのクラムスクールの件ですが、ホットメールでご案内を差し上げております。実は開催日につきまして皆様にご報告させていただきます。上程時は１１月３日となっておりましたが、その後コンサドーレ側の都合によりまして１０月２８日に変更となっておりますので、その旨でご案内も差し上げておりますし２８日開催させていただきたいと思っております。宜しくお願い致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監事講評</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鷲田監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皆さん理事会お疲れ様でした。本日の理事会では非常に活発な意見、ある程度厳しい意見が出たのではないかと思っております。私は、この監事講評をどの様にお話をしたら良いのかずっと悩んでいたのですが、今日の議論を聞いて非常にひらめいた事があります。本当にこの事業についてのイメージを皆さんお持ちになっていらっしゃるかどうか、少し疑問であるところです。例えばノルディックの大会についてどんな規模でどんな形でやる大会であるのか、参加人数は何人いてどの国から来るのかというのを、皆さんご存知なのでしょうか。私たちは世界会議で世界各国から来るの皆さん方と会議をして、その中でたくさんの人から素晴らしい言葉をかけていただいたり、笑顔をいただいたり、力をいただいたりして、世界会議をやって良かったと思っている方はたくさんいると思います。我孫子理事長が笑顔でようこそキャンペーンという部分を、よしこれをやろうと決められたのは多分話しにもあった郡山の地ではないかと思います。このイメージをいかに伝えられるのかというのが今大切な事だと思います。私は、非常に面白い事業だと思いますし、ワクワクしてくるような事業になってくるのではないかと思います。この事業がきちっとできたならば、５５年ある歴史の中でも効果のある大きな事業に作り上げることができるのではないかとイメージしております。ただ、言われている通りこの時期に出てくる上程であったり、開催時期が年度を跨いだりする障害が非常に多くあるのではないかと思います。藤井直前理事長も私も専務の時に、当初事業計画にない事業をやっております。私も、十二月に理事長企画特別例会を一千三百人を呼んでやるのだという理事長の強い思いで、九月から上程させていただいた覚えがあります。非常に力がかかることではありましたが、やって良かったと今また感じております。是非この事業を我孫子理事長の強いリーダーシップのもと、二月まで続けていただきたいと思います。今次年度の枠にとらわれるのであれば、今次年度の枠を超えてやったらいかがかなと思います。今年度は今年度、次年度は次年度の事業をやれば良いと思います。この事業は、また別な事業でもうひとつ苦労して時間をかけてやれば良いのではないかと思います。やはり５５周年記念事業の会議体があるのですから、会議体を中心にしながら考えていくべきだと思うのですが、もうこの時期であるのであれば、三役常任含めてこの事業をいかに成功させるか全員のメンバーで参加してこの事業を成功させていくのだという、新しい形で事業を行っても面白いのではないかと思います。先ほど我孫子理事長も言われておりましたが、この効果というのは非常に大きなものがあると思います。この絵画は、例えばその会場に来た人が見られるドームの周り全てにあったならば、千歳空港もバスの中もそうである事業になったのであればもっと面白い事業になり、そのためにはもっともっとお金をかけても良い事業になってくるのではないかと思います。事業の予算の使い方ももっと精査すべきことなのですが、より効果的にやれる事そしてより多くの市民を巻き込んでやれることを考えるのであれば、まだまだお金も掛かるかも知れないし、人も時間も掛かるのではないかと思います。今年度次年度で大変な時期に、もうひとつ事業を行う事はもっと大変な事なのかも知れませんが、それだけのものが帰ってくる事業になるのではないかと予想を立てながら聞いておりました。逆に障害が多い事をチャンスと考えて、青年会議所の運動の新しいあり方ではないかと期待を込めながら、これからの上程にも期待をしていきたいと思います。監事講評で言うのはなんですが、今年度を巻き込んでやっていただけるのであれば、私も二月まではＪＣを出来ると期待を込めておりますが、やはり私が出るよりは二見、高荷の両卒業予定者が中心となってやっていただいても結構ですし、藤井直前はここからずっと力をかけて下さると思います。本当に組織を超えて札幌青年会議所全体でやっていくには、三役が中心となって新しい組織を今から作っても構わないと思います。私が心に決めたのは５５周年の会議体に参加してみようかと思っておりますので、二月までＪＣをやらせていただけるのであれば卒業を少し据え置いてやってみようと思っております。卒業予定者も２６名いますし、来年の新入会員３０名も含めましてより大きな実行部隊でこの事業を成功させるために、頭も苦労もたくさん使ってやってみたいと思います。地区会長で大変なときに、この二人は本当に大変な事をやるのだと若干思っていますが、でも本当にその効果は得ることが出来ると思いますので、是非ともＬＯＭが一丸となってやれる事を期待しまして監事講評とさせていただ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6840" w:leader="none"/>
        </w:tabs>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lang w:eastAsia="zh-TW"/>
        </w:rPr>
        <w:t>議事録署名人　</w:t>
      </w:r>
      <w:r>
        <w:rPr>
          <w:rFonts w:ascii="ＭＳ ゴシック;MS Gothic" w:hAnsi="ＭＳ ゴシック;MS Gothic" w:cs="ＭＳ ゴシック;MS Gothic" w:eastAsia="ＭＳ ゴシック;MS Gothic"/>
          <w:u w:val="single"/>
        </w:rPr>
        <w:t>佐藤信也　</w:t>
      </w:r>
      <w:r>
        <w:rPr>
          <w:rFonts w:ascii="ＭＳ ゴシック;MS Gothic" w:hAnsi="ＭＳ ゴシック;MS Gothic" w:cs="ＭＳ ゴシック;MS Gothic" w:eastAsia="ＭＳ ゴシック;MS Gothic"/>
          <w:sz w:val="28"/>
          <w:szCs w:val="28"/>
          <w:u w:val="single"/>
        </w:rPr>
        <w:t xml:space="preserve">   </w:t>
      </w:r>
    </w:p>
    <w:p>
      <w:pPr>
        <w:pStyle w:val="Normal"/>
        <w:jc w:val="right"/>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tabs>
          <w:tab w:val="clear" w:pos="851"/>
          <w:tab w:val="left" w:pos="6840" w:leader="none"/>
        </w:tabs>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lang w:eastAsia="zh-TW"/>
        </w:rPr>
        <w:t>議事録署名人</w:t>
      </w:r>
      <w:r>
        <w:rPr>
          <w:rFonts w:ascii="ＭＳ ゴシック;MS Gothic" w:hAnsi="ＭＳ ゴシック;MS Gothic" w:cs="ＭＳ ゴシック;MS Gothic" w:eastAsia="ＭＳ ゴシック;MS Gothic"/>
          <w:u w:val="single"/>
        </w:rPr>
        <w:t>　西口桂代</w:t>
      </w:r>
      <w:r>
        <w:rPr>
          <w:rFonts w:ascii="ＭＳ ゴシック;MS Gothic" w:hAnsi="ＭＳ ゴシック;MS Gothic" w:cs="ＭＳ ゴシック;MS Gothic" w:eastAsia="ＭＳ ゴシック;MS Gothic"/>
          <w:u w:val="single"/>
          <w:lang w:eastAsia="zh-TW"/>
        </w:rPr>
        <w:t>　</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sectPr>
      <w:type w:val="nextPage"/>
      <w:pgSz w:w="11906" w:h="16838"/>
      <w:pgMar w:left="1134"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Style51">
    <w:name w:val="style51"/>
    <w:basedOn w:val="Style14"/>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21:00Z</dcterms:created>
  <dc:creator>Yuji</dc:creator>
  <dc:description/>
  <cp:keywords/>
  <dc:language>en-US</dc:language>
  <cp:lastModifiedBy>Yuji</cp:lastModifiedBy>
  <dcterms:modified xsi:type="dcterms:W3CDTF">2006-11-17T09:21:00Z</dcterms:modified>
  <cp:revision>2</cp:revision>
  <dc:subject/>
  <dc:title>昨日の理事会でも出ていたと思いますが、その辺をどの様になさるのか、終ってみたら何をやったのか分からない様では困るということが現状の意見です</dc:title>
</cp:coreProperties>
</file>